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tab/>
        <w:tab/>
        <w:tab/>
        <w:tab/>
      </w:r>
      <w:r>
        <w:rPr>
          <w:b w:val="false"/>
          <w:szCs w:val="24"/>
        </w:rPr>
        <w:tab/>
        <w:t xml:space="preserve">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rPr>
          <w:b/>
          <w:b/>
          <w:bCs/>
          <w:sz w:val="28"/>
          <w:szCs w:val="28"/>
        </w:rPr>
      </w:pPr>
      <w:r>
        <w:rPr>
          <w:b/>
          <w:bCs/>
          <w:sz w:val="28"/>
          <w:szCs w:val="28"/>
        </w:rPr>
      </w:r>
    </w:p>
    <w:p>
      <w:pPr>
        <w:pStyle w:val="Normal"/>
        <w:jc w:val="both"/>
        <w:rPr>
          <w:sz w:val="28"/>
        </w:rPr>
      </w:pPr>
      <w:r>
        <w:rPr>
          <w:sz w:val="28"/>
        </w:rPr>
      </w:r>
    </w:p>
    <w:p>
      <w:pPr>
        <w:pStyle w:val="Normal"/>
        <w:jc w:val="both"/>
        <w:rPr>
          <w:b/>
          <w:b/>
          <w:sz w:val="32"/>
          <w:szCs w:val="32"/>
        </w:rPr>
      </w:pPr>
      <w:r>
        <w:rPr>
          <w:b/>
          <w:sz w:val="32"/>
          <w:szCs w:val="32"/>
        </w:rPr>
        <w:t xml:space="preserve">                            </w:t>
      </w:r>
      <w:r>
        <w:rPr>
          <w:b/>
          <w:sz w:val="32"/>
          <w:szCs w:val="32"/>
        </w:rPr>
        <w:t>SOMMATION INTERPELLATIVE</w:t>
      </w:r>
    </w:p>
    <w:p>
      <w:pPr>
        <w:pStyle w:val="Normal"/>
        <w:jc w:val="both"/>
        <w:rPr>
          <w:b/>
          <w:b/>
          <w:sz w:val="28"/>
          <w:szCs w:val="32"/>
        </w:rPr>
      </w:pPr>
      <w:r>
        <w:rPr>
          <w:b/>
          <w:sz w:val="28"/>
          <w:szCs w:val="32"/>
        </w:rPr>
      </w:r>
    </w:p>
    <w:p>
      <w:pPr>
        <w:pStyle w:val="Normal"/>
        <w:jc w:val="both"/>
        <w:rPr>
          <w:sz w:val="24"/>
          <w:szCs w:val="24"/>
        </w:rPr>
      </w:pPr>
      <w:r>
        <w:rPr>
          <w:sz w:val="24"/>
          <w:szCs w:val="24"/>
        </w:rPr>
      </w:r>
    </w:p>
    <w:p>
      <w:pPr>
        <w:pStyle w:val="Normal"/>
        <w:jc w:val="both"/>
        <w:rPr/>
      </w:pPr>
      <w:r>
        <w:rPr>
          <w:rFonts w:cs="Arial" w:ascii="Arial" w:hAnsi="Arial"/>
          <w:sz w:val="24"/>
          <w:szCs w:val="24"/>
        </w:rPr>
        <w:t>Le 18 SEPTEMBRE DEUX MIL DIX SEP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us, SC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uissiers de Justi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jc w:val="both"/>
        <w:rPr>
          <w:rFonts w:ascii="Arial" w:hAnsi="Arial" w:cs="Arial"/>
          <w:sz w:val="24"/>
          <w:szCs w:val="24"/>
        </w:rPr>
      </w:pPr>
      <w:r>
        <w:rPr>
          <w:rFonts w:cs="Arial" w:ascii="Arial" w:hAnsi="Arial"/>
          <w:sz w:val="24"/>
          <w:szCs w:val="24"/>
        </w:rPr>
        <w:t>Service élection – LA CIPAV, ayant son siège social 9 rue de VIENNE- 75008 PARIS, prise en la personne de son représentant légal, domicilié audit siège ;</w:t>
      </w:r>
    </w:p>
    <w:p>
      <w:pPr>
        <w:pStyle w:val="Normal"/>
        <w:numPr>
          <w:ilvl w:val="0"/>
          <w:numId w:val="5"/>
        </w:numPr>
        <w:jc w:val="both"/>
        <w:rPr>
          <w:rFonts w:ascii="Arial" w:hAnsi="Arial" w:cs="Arial"/>
          <w:sz w:val="24"/>
          <w:szCs w:val="24"/>
        </w:rPr>
      </w:pPr>
      <w:r>
        <w:rPr>
          <w:rFonts w:cs="Arial" w:ascii="Arial" w:hAnsi="Arial"/>
          <w:sz w:val="24"/>
          <w:szCs w:val="24"/>
        </w:rPr>
        <w:t xml:space="preserve">Monsieur Jacques Toubon – Défenseur des droits – 3 place Fontenoy 75007 Paris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 LA REQUETE DE</w:t>
      </w:r>
    </w:p>
    <w:p>
      <w:pPr>
        <w:pStyle w:val="Normal"/>
        <w:jc w:val="both"/>
        <w:rPr>
          <w:rFonts w:ascii="Arial" w:hAnsi="Arial" w:cs="Arial"/>
          <w:b/>
          <w:b/>
          <w:sz w:val="24"/>
          <w:szCs w:val="24"/>
        </w:rPr>
      </w:pPr>
      <w:r>
        <w:rPr>
          <w:rFonts w:cs="Arial" w:ascii="Arial" w:hAnsi="Arial"/>
          <w:b/>
          <w:sz w:val="24"/>
          <w:szCs w:val="24"/>
        </w:rPr>
      </w:r>
    </w:p>
    <w:p>
      <w:pPr>
        <w:pStyle w:val="Normal"/>
        <w:widowControl w:val="false"/>
        <w:numPr>
          <w:ilvl w:val="0"/>
          <w:numId w:val="2"/>
        </w:numPr>
        <w:jc w:val="both"/>
        <w:rPr>
          <w:rFonts w:ascii="Arial" w:hAnsi="Arial" w:cs="Arial"/>
          <w:sz w:val="24"/>
          <w:szCs w:val="24"/>
        </w:rPr>
      </w:pPr>
      <w:r>
        <w:rPr>
          <w:rFonts w:cs="Arial" w:ascii="Arial" w:hAnsi="Arial"/>
          <w:sz w:val="24"/>
          <w:szCs w:val="24"/>
        </w:rPr>
        <w:t>L’Association « COMITE DE SOUTIEN A CIPAV.INFO », association loi de 1901, domiciliée chez Monsieur Yann FRANQUET, 8 B rue Antoine Lavoisier- 81000 ALB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VOUS RAPPEL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jc w:val="both"/>
        <w:rPr>
          <w:rFonts w:ascii="Arial" w:hAnsi="Arial" w:cs="Arial"/>
          <w:sz w:val="24"/>
          <w:szCs w:val="24"/>
        </w:rPr>
      </w:pPr>
      <w:r>
        <w:rPr>
          <w:rFonts w:cs="Arial" w:ascii="Arial" w:hAnsi="Arial"/>
          <w:sz w:val="24"/>
          <w:szCs w:val="24"/>
        </w:rPr>
        <w:t>Que les services de la CIPAV ont publié le 6 février 2017 un document officiel sur les chiffres clés de la caisse (voir document).</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e le collectif de CIPAV.INFO souhaite que les élections internes de décembre 2017 soient tenues dans de « bonnes conditions », ce qui n’a pas été le cas des élections de 2014 concernant la série B du conseil d’administration (voir document ) ;</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Que le collectif de l’Association CIPAV.INFO a pris en compte des centaines de décisions de justice récentes et plus anciennes qui démontrent sans ambigüité que des comportements inadmissibles et récurrents sont toujours d’actualité au sein de la CIPAV comme le paiement de cotisations indues, la taxation d’office des auto entrepreneurs, l’utilisation frauduleuse de la vérité, etc ; </w:t>
      </w:r>
    </w:p>
    <w:p>
      <w:pPr>
        <w:pStyle w:val="Paragraphedeliste"/>
        <w:ind w:left="0" w:hanging="0"/>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Que le collectif de l’Association CIPAV.INFO a fait établir par constat d’huissier que les chiffres clés de la CIPAV sont une utilisation frauduleuse de la vérité notamment sur l’état ou la valeur du parc immobilier de la CIPAV, l’encaissement des chèques de cotisation ou l’accueil téléphonique.</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il est de l’intérêt des cotisants et donc de l’Association CIPAV.INFO que les décisions prises par la CIPAV soient de nature à respecter la pérennité de cet organisme et donc la pérennité du paiement des retraites des cotisants ;</w:t>
      </w:r>
    </w:p>
    <w:p>
      <w:pPr>
        <w:pStyle w:val="Paragraphedeliste"/>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e les statuts et les modalités électorales de la CIPAV sont contraires aux règles de la bienséance et de la démocratie, notamment  en permettant au collège n°1, minoritaire en terme d’adhérents, d’être majoritaire en terme d’administrateurs (12), ou du fait que plus de 60% des adhérents actifs de la CIPAV que sont les autoentrepreneurs ne puissent pas présenter leurs candidatures faute d’atteindre dix années de cotisations compte-tenu de la date de la création de leur statut en 2008.</w:t>
      </w:r>
    </w:p>
    <w:p>
      <w:pPr>
        <w:pStyle w:val="Paragraphedeliste"/>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e les dirigeants passés et actuels de la CIPAV ont tous promis de changer les statuts et d’améliorer le processus électoral de la CIPAV, sans jamais le faire comme le prouve les prochaines élections inter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OUS DEMANDE DE COMMUNIQU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3"/>
        </w:numPr>
        <w:jc w:val="both"/>
        <w:rPr>
          <w:rFonts w:ascii="Arial" w:hAnsi="Arial" w:cs="Arial"/>
          <w:sz w:val="24"/>
          <w:szCs w:val="24"/>
        </w:rPr>
      </w:pPr>
      <w:bookmarkStart w:id="0" w:name="_Hlk492032310"/>
      <w:bookmarkEnd w:id="0"/>
      <w:r>
        <w:rPr>
          <w:rFonts w:cs="Arial" w:ascii="Arial" w:hAnsi="Arial"/>
          <w:sz w:val="24"/>
          <w:szCs w:val="24"/>
        </w:rPr>
        <w:t>Le nombre exact d’adhérents de la CIPAV disposant de comptes cotisants inactifs et qui par conséquent sont dans l’impossibilité de voter ou de présenter leur candidatures lors des élections internes,</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Le nombre d’adhérents susceptibles de pouvoir justifier de dix ans de cotisations et donc de se présenter comme candidat au poste d’administrateur sur les 216 470 comptes cotisants « </w:t>
      </w:r>
      <w:r>
        <w:rPr>
          <w:rFonts w:cs="Arial" w:ascii="Arial" w:hAnsi="Arial"/>
          <w:b/>
          <w:sz w:val="24"/>
          <w:szCs w:val="24"/>
        </w:rPr>
        <w:t>profession libérales classiques</w:t>
      </w:r>
      <w:r>
        <w:rPr>
          <w:rFonts w:cs="Arial" w:ascii="Arial" w:hAnsi="Arial"/>
          <w:sz w:val="24"/>
          <w:szCs w:val="24"/>
        </w:rPr>
        <w:t xml:space="preserve"> » actifs répertoriés au 31 décembre 2016 par les services de la CIPAV (chiffres clés), </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pPr>
      <w:bookmarkStart w:id="1" w:name="_Hlk492032310"/>
      <w:bookmarkStart w:id="2" w:name="_Hlk492379118"/>
      <w:bookmarkEnd w:id="1"/>
      <w:bookmarkEnd w:id="2"/>
      <w:r>
        <w:rPr>
          <w:rFonts w:cs="Arial" w:ascii="Arial" w:hAnsi="Arial"/>
          <w:sz w:val="24"/>
          <w:szCs w:val="24"/>
        </w:rPr>
        <w:t>Le nombre d’adhérents susceptibles de pouvoir justifier de dix ans de cotisation et donc de se présenter comme candidat au poste d’administrateur, sur les 336 372 comptes cotisants « </w:t>
      </w:r>
      <w:r>
        <w:rPr>
          <w:rFonts w:cs="Arial" w:ascii="Arial" w:hAnsi="Arial"/>
          <w:b/>
          <w:sz w:val="24"/>
          <w:szCs w:val="24"/>
        </w:rPr>
        <w:t>micro-entrepreneurs</w:t>
      </w:r>
      <w:r>
        <w:rPr>
          <w:rFonts w:cs="Arial" w:ascii="Arial" w:hAnsi="Arial"/>
          <w:sz w:val="24"/>
          <w:szCs w:val="24"/>
        </w:rPr>
        <w:t xml:space="preserve">» actifs répertoriés au 31 décembre 2016 par les services de la CIPAV (chiffres clés), </w:t>
      </w:r>
    </w:p>
    <w:p>
      <w:pPr>
        <w:pStyle w:val="Normal"/>
        <w:jc w:val="both"/>
        <w:rPr>
          <w:rFonts w:ascii="Arial" w:hAnsi="Arial" w:cs="Arial"/>
          <w:sz w:val="24"/>
          <w:szCs w:val="24"/>
        </w:rPr>
      </w:pPr>
      <w:r>
        <w:rPr>
          <w:rFonts w:cs="Arial" w:ascii="Arial" w:hAnsi="Arial"/>
          <w:sz w:val="24"/>
          <w:szCs w:val="24"/>
        </w:rPr>
      </w:r>
      <w:bookmarkStart w:id="3" w:name="_Hlk492379118"/>
      <w:bookmarkStart w:id="4" w:name="_Hlk492379118"/>
      <w:bookmarkEnd w:id="4"/>
    </w:p>
    <w:p>
      <w:pPr>
        <w:pStyle w:val="Normal"/>
        <w:numPr>
          <w:ilvl w:val="0"/>
          <w:numId w:val="3"/>
        </w:numPr>
        <w:jc w:val="both"/>
        <w:rPr>
          <w:rFonts w:ascii="Arial" w:hAnsi="Arial" w:cs="Arial"/>
          <w:sz w:val="24"/>
          <w:szCs w:val="24"/>
        </w:rPr>
      </w:pPr>
      <w:r>
        <w:rPr>
          <w:rFonts w:cs="Arial" w:ascii="Arial" w:hAnsi="Arial"/>
          <w:sz w:val="24"/>
          <w:szCs w:val="24"/>
        </w:rPr>
        <w:t xml:space="preserve">Le pourcentage de comptes cotisants susceptibles de pouvoir se présenter comme candidat au poste d’administrateur pour chaque collège (1, 2, 3 et 4), </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 xml:space="preserve">Sur l’utilisation frauduleuse de la vérité des chiffres clés publiés par la CIPAV et le fait que les administrateurs actuels sont responsables des actes, et que logiquement les adhérents devraient être avertis de la réalité des vrais chiffres au préalable des élections, </w:t>
      </w:r>
    </w:p>
    <w:p>
      <w:pPr>
        <w:pStyle w:val="Paragraphedeliste"/>
        <w:ind w:left="0" w:hanging="0"/>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Sur le fait que le collège n° 1 dispose de douze administrateurs, tous architectes, alors que ce groupe professionnel est minoritaire en terme d’adhérents au sein de de la CIPAV.</w:t>
      </w:r>
    </w:p>
    <w:p>
      <w:pPr>
        <w:pStyle w:val="Paragraphedeliste"/>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Sur le fait que le collège n° 4 dispose de seulement deux administrateurs, alors que ce groupe professionnel est parmi le plus important de la CIPAV et qu’il correspond aux retraités et pensionnés, cible principale pour une caisse de prévoyance et d’assurance retraite obligatoire.</w:t>
      </w:r>
    </w:p>
    <w:p>
      <w:pPr>
        <w:pStyle w:val="Paragraphedeliste"/>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Sur le fait que les administrateurs du collège n° 4, principalement, mais aussi les administrateurs qui arrivent à la retraite en cours de mandat ne perçoivent pas ou plus d’indemnité du fait qu’ils sont pensionnées</w:t>
      </w:r>
      <w:bookmarkStart w:id="5" w:name="_Hlk492897121"/>
      <w:r>
        <w:rPr>
          <w:rFonts w:cs="Arial" w:ascii="Arial" w:hAnsi="Arial"/>
          <w:sz w:val="24"/>
          <w:szCs w:val="24"/>
        </w:rPr>
        <w:t>, ce qui logiquement restreint ou empêche les candidatures de s’exprimer.</w:t>
      </w:r>
      <w:bookmarkEnd w:id="5"/>
    </w:p>
    <w:p>
      <w:pPr>
        <w:pStyle w:val="Paragraphedeliste"/>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 xml:space="preserve">Sur le fait qu’il est difficile voire impossible pour un candidat ou un administrateur CIPAV, domicilié dans un des territoires ou collectivité d’Outre-mer de pouvoir accéder à des indemnités à la hauteur de son déplacement, ce qui logiquement restreint ou empêche les candidatures de s’exprimer. </w:t>
      </w:r>
    </w:p>
    <w:p>
      <w:pPr>
        <w:pStyle w:val="Paragraphedeliste"/>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Les raisons qui font que Monsieur Michel Brun, ancien architecte de profession, administrateur CIPAV collège n°4, puisse être président de la commission électorale 2017 alors qu’il faisait partie de la commission électorale 2014 qui a autorisé le déroulement d’élections non démocratiques notamment en permettant à Monsieur Jacques Escourrou de refuser des candidatures d’adhérents alors qu’il usurpait les fonctions de président du conseil d’administration.</w:t>
      </w:r>
    </w:p>
    <w:p>
      <w:pPr>
        <w:pStyle w:val="Paragraphedeliste"/>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VOUS INFORM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jc w:val="both"/>
        <w:rPr>
          <w:rFonts w:ascii="Arial" w:hAnsi="Arial" w:cs="Arial"/>
          <w:sz w:val="24"/>
          <w:szCs w:val="24"/>
        </w:rPr>
      </w:pPr>
      <w:r>
        <w:rPr>
          <w:rFonts w:cs="Arial" w:ascii="Arial" w:hAnsi="Arial"/>
          <w:sz w:val="24"/>
          <w:szCs w:val="24"/>
        </w:rPr>
        <w:t>Que le collectif CIPAV info et la majorité des adhérents de la CIPAV ne reconnaissent aucune légitimité à l’actuel conseil d’administration de la CIPAV et par conséquent à l’actuelle commission électorale.</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Que les statuts et le protocole électorale de la CIPAV sont clairement contraires aux règles élémentaires de la démocratie ;</w:t>
      </w:r>
    </w:p>
    <w:p>
      <w:pPr>
        <w:pStyle w:val="Paragraphedeliste"/>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ue c’est clairement honteux qu’une majorité d’administrateurs CIPAV ou la commission électorale puissent permettre depuis trente ans une gestion désordonnée et des élections partisanes.</w:t>
      </w:r>
    </w:p>
    <w:p>
      <w:pPr>
        <w:pStyle w:val="Paragraphedeliste"/>
        <w:ind w:left="0" w:hanging="0"/>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e si le nombre d’adhérents pouvant présenter sa candidature aux postes d’administrateurs CIPAV est inférieur de moitié au nombre total d’adhérents disposant d’un compte actif (552842 comptes actifs source CIPAV), que logiquement le collectif CIPAV INFO déposera une saisine auprès des tribunaux pour faire valoir ce que de droit et annuler les élections citées et que le collectif et/ou certains de ses adhérents se réservent d’exercer toute action qui lui paraîtrait conforme à leur intérêt et de nature à assurer une représentativité démocratique et équilibrée à l’issue de ces élections.</w:t>
      </w:r>
    </w:p>
    <w:p>
      <w:pPr>
        <w:pStyle w:val="Normal"/>
        <w:jc w:val="both"/>
        <w:rPr>
          <w:rFonts w:ascii="Arial" w:hAnsi="Arial" w:cs="Arial"/>
          <w:sz w:val="24"/>
          <w:szCs w:val="24"/>
        </w:rPr>
      </w:pPr>
      <w:r>
        <w:rPr>
          <w:rFonts w:cs="Arial" w:ascii="Arial" w:hAnsi="Arial"/>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w:hAnsi="Times" w:cs="Times"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w:hAnsi="Times" w:eastAsia="Times New Roman"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36:00Z</dcterms:created>
  <dc:creator>Valérie Flandreau-Surmont</dc:creator>
  <dc:description/>
  <cp:keywords/>
  <dc:language>en-US</dc:language>
  <cp:lastModifiedBy>yann franquet</cp:lastModifiedBy>
  <cp:lastPrinted>2002-11-07T18:24:00Z</cp:lastPrinted>
  <dcterms:modified xsi:type="dcterms:W3CDTF">2017-10-02T09:26:00Z</dcterms:modified>
  <cp:revision>9</cp:revision>
  <dc:subject/>
  <dc:title>A MM les Président et Conseillers composant la</dc:title>
</cp:coreProperties>
</file>